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54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220" w:right="-903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right="-540" w:hanging="0"/>
        <w:rPr>
          <w:sz w:val="28"/>
          <w:szCs w:val="28"/>
        </w:rPr>
      </w:pPr>
      <w:r>
        <w:rPr>
          <w:sz w:val="28"/>
          <w:szCs w:val="28"/>
        </w:rPr>
        <w:t>от 05.07.2010 № 696-р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ind w:right="-9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чета сметной стоимости строительства к полной стоимости строительно-монтажных работ на июль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5"/>
        <w:gridCol w:w="1980"/>
        <w:gridCol w:w="1980"/>
      </w:tblGrid>
      <w:tr>
        <w:trPr>
          <w:trHeight w:val="7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видов работ                                 и конструктивных элемен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весь комплекс работ               (без учёта НДС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,                по стоимости материалов   (без учёта НДС)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мплексные - по зданиям и сооружениям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в цел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кирпичные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монолитны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кирпично-монолит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панельные серии 137.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панельные серии 600.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 панельные серии 606.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цы и поликлиники (кирпичные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клиники (панельные)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6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 и детские дошкольные учреждения (панельные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6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 и детские дошкольные учреждения (кирпичные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4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1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о-бытовые комплексы и объекты торгов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связ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ые здания и соору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6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янные здания и соору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4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нутриквартальные сети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и благоустро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водопров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канализ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теплоснаб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и и тротуа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дор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газон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адки деревьев и кустар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бивные дорожки и площад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6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ое освещ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9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электроснаб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з свалочных мас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7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ные соору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9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амвайных пу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7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контактной се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7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магистрали и скоростные дороги 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9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фальтобетонные покрытия автомагистралей и скоростных дорог 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7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фальтобетонные покрытия тротуаров                  в составе автомагистралей и скоростных дорог 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483</w:t>
            </w:r>
          </w:p>
        </w:tc>
      </w:tr>
      <w:tr>
        <w:trPr>
          <w:trHeight w:val="70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видам работ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ые рабо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0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ы ленточ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8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ы на свайных основани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пичная клад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9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олитные железобетонные констр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8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Монолитные железобетонные конструкции применяемые                              для дорожно-мостов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в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5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онтажные работы выше «0»                     в крупнопанельных жилых зданиях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9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конструкций из сборного железобетона в остальных здани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9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строительных металлоконструк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6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нтаж строительных металлоконструкций, применяемых          для дорожно-мостов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9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линолеума и полимерны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0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паркет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керамически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цементные и бетонн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на и двери балконны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р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город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яя отде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технические работы внутрен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5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освещ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6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освещение (вариант                                  с электроплитам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9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изац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9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фикац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0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тиляционные рабо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4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3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монтажные работы                                 по центральным тепловым пунктам                    и подающим насосным станция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0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лиф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6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трубопров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оборудования котель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3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изоляционные раб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коналадочные рабо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одземных работ при строительстве линий метрополитена</w:t>
            </w:r>
            <w:r>
              <w:rPr>
                <w:color w:val="000000"/>
                <w:sz w:val="28"/>
                <w:szCs w:val="28"/>
              </w:rPr>
              <w:t xml:space="preserve"> Санкт-Петербурга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,2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sz w:val="28"/>
                <w:szCs w:val="28"/>
              </w:rPr>
              <w:t>5,1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верхнего строения пу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6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5,9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2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тоннелей механизированным щит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sz w:val="28"/>
                <w:szCs w:val="28"/>
              </w:rPr>
              <w:t>5,3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3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выработок большого диамет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sz w:val="28"/>
                <w:szCs w:val="28"/>
              </w:rPr>
              <w:t>4,9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эскалаторного тоннеля (наклонный ход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sz w:val="28"/>
                <w:szCs w:val="28"/>
              </w:rPr>
              <w:t>4,8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земных работ при строительстве главного коллектора канализации северной части                       Санкт-Петербур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90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ндексы пересчета сметной стоимости рассчитаны                     к сметной стоимости строительства, определенной в уровне цен по состоянию                            на 01.01.2000.</w:t>
      </w:r>
    </w:p>
    <w:p>
      <w:pPr>
        <w:pStyle w:val="Normal"/>
        <w:ind w:right="-903"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ндексы пересчёта сметной стоимости рассчитаны с учетом накладных расходов, определенных от фонда заработной платы основных рабочих                             и механизаторов согласно Методическим указаниям по определению величины накладных расходов в строительстве (МДС 81-33.2004) с учетом                         коэффициента 0,94 в соответствии с письмом Федерального агентства                                  по строительству и жилищно-коммунальному хозяйству от 31.01.2005                      № ЮТ-260/06.</w:t>
      </w:r>
    </w:p>
    <w:p>
      <w:pPr>
        <w:pStyle w:val="Normal"/>
        <w:ind w:right="-903" w:firstLine="708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Индексы пересчёта применяются для определения сметной стоимости работ при строительстве на автомагистралях, скоростных дорогах, дорогах обычного типа категории  IВ, II и входящих в их состав мостов.</w:t>
      </w:r>
    </w:p>
    <w:sectPr>
      <w:headerReference w:type="default" r:id="rId2"/>
      <w:headerReference w:type="first" r:id="rId3"/>
      <w:type w:val="nextPage"/>
      <w:pgSz w:w="11906" w:h="16838"/>
      <w:pgMar w:left="1440" w:right="1469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06:00Z</dcterms:created>
  <dc:creator>eam</dc:creator>
  <dc:description/>
  <cp:keywords/>
  <dc:language>en-US</dc:language>
  <cp:lastModifiedBy>1</cp:lastModifiedBy>
  <cp:lastPrinted>2010-05-31T18:54:00Z</cp:lastPrinted>
  <dcterms:modified xsi:type="dcterms:W3CDTF">2010-07-07T06:24:00Z</dcterms:modified>
  <cp:revision>48</cp:revision>
  <dc:subject/>
  <dc:title>Приложение</dc:title>
</cp:coreProperties>
</file>